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3822012635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3822012635"/>
            <w:bookmarkStart w:id="1" w:name="__Fieldmark__44_3822012635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